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iness Tech &amp; Writing</w:t>
      </w:r>
    </w:p>
    <w:p>
      <w:pPr>
        <w:pStyle w:val="Normal"/>
        <w:rPr/>
      </w:pPr>
      <w:r>
        <w:rPr>
          <w:rFonts w:cs="Arial" w:ascii="Arial" w:hAnsi="Arial"/>
          <w:b/>
        </w:rPr>
        <w:t>January 2008 Wikispace Assign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866"/>
        <w:gridCol w:w="1457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r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ted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 Pag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5 pts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any new product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Store Pag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5 pts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product list once a week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5 pts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sales char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ther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ordinate time with Miss Gomez to work with Quickbooks to determine accurate sales informati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( 20 pts)</w:t>
      </w:r>
      <w:r>
        <w:rPr>
          <w:rFonts w:cs="Arial" w:ascii="Arial" w:hAnsi="Arial"/>
        </w:rPr>
        <w:t xml:space="preserve"> Mid-annual report including 2-3 paragraph summary of actions, Staff, income and expense overvie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ro paragrap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neral statement: The Rick Shack is…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are store from last year to this yea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urrently profits are reinvested in the store through product purchase and the rest will be applied to the school general fund at this ti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duct Summar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ss snacks than last yea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althy snacks such as pretzels, animal cracke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been requests for items like yogurt or milk, but these are items that expire quickly so they have not been included y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anagemen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igh school manag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eep track of inventory and sal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pervise staff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municate with staff, customers and teacher advisor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intain store information on wikispac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ff: junior high studen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nage the car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intain cash box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ock juice mach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7:46:00Z</dcterms:created>
  <dc:creator>Barto</dc:creator>
  <dc:description/>
  <cp:keywords/>
  <dc:language>en-US</dc:language>
  <cp:lastModifiedBy>Barto</cp:lastModifiedBy>
  <cp:lastPrinted>2008-01-09T12:45:00Z</cp:lastPrinted>
  <dcterms:modified xsi:type="dcterms:W3CDTF">2008-01-09T17:46:00Z</dcterms:modified>
  <cp:revision>2</cp:revision>
  <dc:subject/>
  <dc:title>Business Tech &amp; Writing</dc:title>
</cp:coreProperties>
</file>